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№ </w:t>
      </w:r>
      <w:r>
        <w:rPr>
          <w:sz w:val="28"/>
        </w:rPr>
        <w:t>5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внесении изменений и дополнений в решение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Мамадышского муниципального района  от 17.12.2018 года  № 1-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амадышского муниципального район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годов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Заслушав выступление руководителя Финансово-бюджетной палаты Мамадышского муниципального района Сергеева А.М.  о внесении изменений и дополнений в решение Совета Мамадышского муниципального района РТ от 17.12.2018 года № 1-30 «О бюджете Мамадышского муниципального района на 2019 год и на плановый период 2020 и 2021 годов», Совет Мамадышского муниципального района  р е ш и л:</w:t>
      </w:r>
    </w:p>
    <w:p>
      <w:pPr>
        <w:pStyle w:val="TextBodyIndent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Внести в Решение Совета Мамадышского муниципального района Республики Татарстан от 17.12.2018 года № 1-30 «О бюджете Мамадышского муниципального района на 2019 год и на плановый период 2020 и 2021 годов»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1.а). В соответствии со статьей 96 Бюджетного кодекса Российской Федерации и письмом Президента Республики Татарстан от 26.08.2019 года №41362-МР за счет остатков средств бюджета муниципального района на 01.01.2019 года в сумме 6598,6 тыс. рублей предоставить ассигнова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709"/>
        <w:gridCol w:w="708"/>
        <w:gridCol w:w="1560"/>
        <w:gridCol w:w="708"/>
        <w:gridCol w:w="1277"/>
      </w:tblGrid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Отдел по делам молодежи и спорту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8</w:t>
            </w:r>
          </w:p>
        </w:tc>
      </w:tr>
      <w:tr>
        <w:trPr>
          <w:trHeight w:val="3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8</w:t>
            </w:r>
          </w:p>
        </w:tc>
      </w:tr>
      <w:tr>
        <w:trPr>
          <w:trHeight w:val="3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етско-юношеские спортивные шко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8</w:t>
            </w:r>
          </w:p>
        </w:tc>
      </w:tr>
      <w:tr>
        <w:trPr>
          <w:trHeight w:val="3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42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8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3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3,8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,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ительный комитет Мамадышского муниципального 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1,05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МКУ “</w:t>
            </w:r>
            <w:r>
              <w:rPr>
                <w:b/>
                <w:sz w:val="22"/>
                <w:szCs w:val="22"/>
              </w:rPr>
              <w:t>Отдел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 доп.образования детей турис-краевед,эколого-биологич,военно-патриотич,соц-экономич,естественно-науч. направлений  и многопрофильные образ.учреждения доп.образования.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30142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0230142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8,6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). Согласно письму от 26.08.2019 года № 41362-МР, согласованному Президентом Республики Татарстан Р.Н.Миннихановым, за счет остатков средств бюджета муниципального района на 01.01.2019 года утвердить объем межбюджетных трансфертов, передаваемых бюджетам поселений для компенсации дополнительных расходов на 2019 год в сумме 5343,8 тыс. рублей с распределением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). Учесть объем межбюджетных трансфертов, подлежащих перечислению из бюджетов сельских поселений в бюджет Мамадышского муниципального района в соответствии с письмом от 26.08.2019 года № 41362-МР, согласованном Президентом Республики Татарстан Р.Н.Миннихановым,  на решение вопросов местного значения межмуниципального характера в сумме 2137,8 тыс.рублей согласно приложению 2 и направить бюджету города Мамадыш в виде межбюджетных трансфертов для компенсации дополнительных расходов на 2019 год в сумме 2137,8 тыс.рублей.</w:t>
      </w:r>
    </w:p>
    <w:p>
      <w:pPr>
        <w:pStyle w:val="TextBodyIndent"/>
        <w:ind w:firstLine="709"/>
        <w:rPr/>
      </w:pPr>
      <w:r>
        <w:rPr>
          <w:szCs w:val="28"/>
        </w:rPr>
        <w:t>2. Утвердить объем субсидий, полученных согласно распоряжению Кабинета Министров Республики Татарстан на организацию предоставления общедоступного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–16755,5 тыс.рублей.</w:t>
      </w:r>
    </w:p>
    <w:p>
      <w:pPr>
        <w:pStyle w:val="TextBodyIndent"/>
        <w:ind w:firstLine="709"/>
        <w:rPr/>
      </w:pPr>
      <w:r>
        <w:rPr>
          <w:szCs w:val="28"/>
        </w:rPr>
        <w:t>3. Утвердить объем субсидий, полученных согласно  распоряжениям Кабинета Министров Республики Татарстан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т 19.07.2019 года № 1705-р на софинансирование расходных обязательств, связанных с финансовым обеспечением деятельности органов местного самоуправления, в части расходов на оплату труда переводчиков– 145,5 тыс.руб.;  </w:t>
      </w:r>
    </w:p>
    <w:p>
      <w:pPr>
        <w:pStyle w:val="TextBodyIndent"/>
        <w:ind w:firstLine="709"/>
        <w:rPr/>
      </w:pPr>
      <w:r>
        <w:rPr>
          <w:szCs w:val="28"/>
        </w:rPr>
        <w:t>- от 23.07.2019 года № 1772-р на материальное поощрение глав муниципальных районов, заместителей глав муниципальных районов и руководителей исполнительных комитетов муниципальных образований, являющихся административными центрами муниципальных районов, глав городских и  сельских поселений по итогам работы за 2 квартал 2019 года – 1449,6 тыс.рублей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от 25.07.2019 года № 1804-р для выплаты вознаграждений тренерам-преподавателям муниципальных образовательных организаций дополнительного образования физкультурно-спортивной направленности за подготовку высококвалифицированных спортсменов – 33,326 тыс.рублей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от 12.08.2019 года № 1967-р на софинансирование расходных обязательств по уплате муниципальными учреждениями налога на имущество организаций – 6830,7 тыс.рублей;</w:t>
      </w:r>
    </w:p>
    <w:p>
      <w:pPr>
        <w:pStyle w:val="11"/>
        <w:spacing w:lineRule="auto" w:line="240"/>
        <w:ind w:firstLine="709"/>
        <w:jc w:val="both"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от </w:t>
      </w:r>
      <w:r>
        <w:rPr>
          <w:szCs w:val="28"/>
          <w:lang w:val="ru-RU"/>
        </w:rPr>
        <w:t>17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 xml:space="preserve">.2019 года № </w:t>
      </w:r>
      <w:r>
        <w:rPr>
          <w:szCs w:val="28"/>
          <w:lang w:val="ru-RU"/>
        </w:rPr>
        <w:t>2004</w:t>
      </w:r>
      <w:r>
        <w:rPr>
          <w:szCs w:val="28"/>
        </w:rPr>
        <w:t>-р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на софинансирование расходных обязательств, возникающих при выполнении полномочий органов местного самоуправления по </w:t>
      </w:r>
      <w:r>
        <w:rPr>
          <w:szCs w:val="28"/>
          <w:lang w:val="ru-RU"/>
        </w:rPr>
        <w:t>обеспечению организации отдыха детей, в части расходов на оплату труда с начислениями на оплату труда работников муниципальных учреждений молодежной политики – 263,4 тыс.рублей.;</w:t>
      </w:r>
    </w:p>
    <w:p>
      <w:pPr>
        <w:pStyle w:val="TextBodyIndent"/>
        <w:ind w:firstLine="709"/>
        <w:rPr/>
      </w:pPr>
      <w:r>
        <w:rPr>
          <w:szCs w:val="28"/>
        </w:rPr>
        <w:t>- от 29.08.2019 года № 2141-р на материальное поощрение глав муниципальных районов, заместителей глав муниципальных районов и руководителей исполнительных комитетов муниципальных образований, являющихся административными центрами муниципальных районов, глав городских и  сельских поселений в связи с празднованием Дня Республики Татарстан – 1607,6 тыс.руб.</w:t>
      </w:r>
    </w:p>
    <w:p>
      <w:pPr>
        <w:pStyle w:val="11"/>
        <w:spacing w:lineRule="auto" w:line="240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Утвердить объем </w:t>
      </w:r>
      <w:r>
        <w:rPr>
          <w:szCs w:val="28"/>
          <w:lang w:val="ru-RU"/>
        </w:rPr>
        <w:t xml:space="preserve">иных межбюджетных трансфертов, </w:t>
      </w:r>
      <w:r>
        <w:rPr>
          <w:szCs w:val="28"/>
        </w:rPr>
        <w:t>полученных согласно  распоряжениям Кабинета Министров Республики Татарстан</w:t>
      </w:r>
      <w:r>
        <w:rPr>
          <w:szCs w:val="28"/>
          <w:lang w:val="ru-RU"/>
        </w:rPr>
        <w:t>: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от 10.06.2019 года № 1356-р для осуществления ежемесячных выплат в виде стипендий студентам образовательных организаций высшего образования, предусматривающим педагогический вид деятельности. с января по июнь 2019 года на основании результатов зимней зачетно-экзаменационной сессии 2018/2019 учебного года – 1080 тыс.руб.;</w:t>
      </w:r>
    </w:p>
    <w:p>
      <w:pPr>
        <w:pStyle w:val="11"/>
        <w:spacing w:lineRule="auto" w:line="240"/>
        <w:ind w:firstLine="709"/>
        <w:jc w:val="both"/>
        <w:rPr/>
      </w:pPr>
      <w:r>
        <w:rPr>
          <w:szCs w:val="28"/>
          <w:lang w:val="ru-RU"/>
        </w:rPr>
        <w:t>-от  02.07.2019 года № 1560-р на оплату расходов, связанных с организацией и проведением татарского народного праздника «Сабантуй» в регионах Российской Федерации и за рубежом – 500,0 тыс.рублей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от 27.07.2019 года № 1818-р, от 02.09.2019 года № 2208-р для предоставления бюджетам поселений, входящих в состав муниципального района, в целях финансового обеспечения исполнения расходных обязательств поселений в соответствии с постановлением Кабинета Министров РТ от 28.03.2019 года № 233 – 58,63966 тыс.руб., в том числе: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г.Мамадыш- 21,16489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лбайское СП -0,10697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ерхнеошминское СП – 2,23332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юсьметьевское СП – 0,12285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Кляушское СП – 0,0996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Красногорское СП - 2,57967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ижнеошминское СП – 0,16604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ижнетаканышское СП – 12,26025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ижнешандерское СП – 0,81743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тарское МП – 0,21641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авельское СП – 1,63069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разбахтинское СП – 0,98627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рманчеевское СП – 12,99845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салинское СП – 0,81234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Якинское СП – 2,44448 тыс.руб.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от 30.07.2019 года №1804-р для выплаты ежемесячной стимулирующей надбавки педагогическим работникам - молодым специалистам – 277,732 тыс.рублей;</w:t>
      </w:r>
    </w:p>
    <w:p>
      <w:pPr>
        <w:pStyle w:val="11"/>
        <w:spacing w:lineRule="auto" w:line="240"/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3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9 года №18</w:t>
      </w:r>
      <w:r>
        <w:rPr>
          <w:szCs w:val="28"/>
          <w:lang w:val="ru-RU"/>
        </w:rPr>
        <w:t>92</w:t>
      </w:r>
      <w:r>
        <w:rPr>
          <w:szCs w:val="28"/>
        </w:rPr>
        <w:t>-р</w:t>
      </w:r>
      <w:r>
        <w:rPr>
          <w:szCs w:val="28"/>
          <w:lang w:val="ru-RU"/>
        </w:rPr>
        <w:t xml:space="preserve"> на премирование руководителей и работников органов местного самоуправления, принявших участие в сельскохозяйственных ярмарках в марте-апреле 2019 года – 10 тыс.рублей;</w:t>
      </w:r>
    </w:p>
    <w:p>
      <w:pPr>
        <w:pStyle w:val="11"/>
        <w:spacing w:lineRule="auto" w:line="240"/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9 года №1</w:t>
      </w:r>
      <w:r>
        <w:rPr>
          <w:szCs w:val="28"/>
          <w:lang w:val="ru-RU"/>
        </w:rPr>
        <w:t>978</w:t>
      </w:r>
      <w:r>
        <w:rPr>
          <w:szCs w:val="28"/>
        </w:rPr>
        <w:t>-р</w:t>
      </w:r>
      <w:r>
        <w:rPr>
          <w:szCs w:val="28"/>
          <w:lang w:val="ru-RU"/>
        </w:rPr>
        <w:t xml:space="preserve"> для выплаты гранта «Наш новый учитель» с января по август 2019 года педагогическим работникам образовательным организаций – 503,874 тыс.руб.;</w:t>
      </w:r>
    </w:p>
    <w:p>
      <w:pPr>
        <w:pStyle w:val="11"/>
        <w:spacing w:lineRule="auto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2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9 года №</w:t>
      </w:r>
      <w:r>
        <w:rPr>
          <w:szCs w:val="28"/>
          <w:lang w:val="ru-RU"/>
        </w:rPr>
        <w:t>2321</w:t>
      </w:r>
      <w:r>
        <w:rPr>
          <w:szCs w:val="28"/>
        </w:rPr>
        <w:t>-р</w:t>
      </w:r>
      <w:r>
        <w:rPr>
          <w:szCs w:val="28"/>
          <w:lang w:val="ru-RU"/>
        </w:rPr>
        <w:t xml:space="preserve"> на поощрение по итогам проведения татарского народного праздника «Сабантуй» в регионах Российской Федерации и за рубежом – 200,0 тыс.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В статье 1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) в пункте 1 цифры «1071642,3»  заменить цифрами «1226394,2»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б) в пункте 2 цифры «1071642,3» заменить цифрами «1267598,6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зместить настоящее решение 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го района                                                      А.П.Иванов</w:t>
      </w:r>
      <w:r>
        <w:rPr/>
        <w:t xml:space="preserve">                     </w:t>
      </w:r>
    </w:p>
    <w:tbl>
      <w:tblPr>
        <w:tblW w:w="9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00"/>
        <w:gridCol w:w="2660"/>
        <w:gridCol w:w="1380"/>
      </w:tblGrid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16"/>
            <w:bookmarkStart w:id="1" w:name="RANGE!A1%3AD16"/>
            <w:bookmarkEnd w:id="1"/>
          </w:p>
        </w:tc>
        <w:tc>
          <w:tcPr>
            <w:tcW w:w="7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Приложение 1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Мамадышског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 "__"______2019 г. № ____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получатель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мады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,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ш-Куль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кирмен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лин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ов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3,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00"/>
        <w:gridCol w:w="2660"/>
        <w:gridCol w:w="1380"/>
      </w:tblGrid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Приложение 2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амадышског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от "__"_____2019 г. № ____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получатель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уш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р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шмин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кирмен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збахтин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анчеев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н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кое С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7,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1">
    <w:name w:val="Ñòèëü1 Знак"/>
    <w:qFormat/>
    <w:rPr>
      <w:sz w:val="28"/>
      <w:lang w:val="en-US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19-11-01T05:20:00Z</dcterms:modified>
  <cp:revision>80</cp:revision>
  <dc:subject>Birthday </dc:subject>
  <dc:title>Are You suprised ?</dc:title>
</cp:coreProperties>
</file>